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núncia de falhas na Urna Eletrônic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Dez/1996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O texto abaixo foi extraido e condensado da pagina na Internet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eastAsia="pt-BR"/>
        </w:rPr>
      </w:pPr>
      <w:hyperlink r:id="rId2">
        <w:r>
          <w:rPr>
            <w:rStyle w:val="InternetLink"/>
          </w:rPr>
          <w:t>http://www.brunazo.eng.br/denuncia.htm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de autoria do Eng. Amilcar Brunazo Filho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Heading1"/>
        <w:rPr/>
      </w:pPr>
      <w:r>
        <w:rPr/>
        <w:t>Ind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1 - A Denúncia Formal</w:t>
      </w:r>
    </w:p>
    <w:p>
      <w:pPr>
        <w:pStyle w:val="Heading1"/>
        <w:ind w:firstLine="708"/>
        <w:rPr>
          <w:b w:val="false"/>
          <w:b w:val="false"/>
          <w:sz w:val="22"/>
        </w:rPr>
      </w:pPr>
      <w:r>
        <w:rPr>
          <w:b w:val="false"/>
          <w:sz w:val="22"/>
        </w:rPr>
        <w:t>2 - As Soluções Propostas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3 - Garantias Reais e Garantias Verbais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4 - Prioridades da Urna Eletrônica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5 - A identificação do eleitor e do voto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6 - O voto e a apuração de uma urna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7 - A totalização dos voto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  <w:t>1 - A Denúncia Formal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  <w:t>Primeiro:</w:t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A Urna Eletrônica do Brasil, não dá nenhuma garantia real ao eleitor de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o seu voto é o mesmo que será apur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o seu voto não será identificado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  <w:t>Segundo: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Algumas garantias reais que o eleitor possuia na Eleição Tradicional, como a possibilidade de recontagem de votos e a fiscalização da apuração pelos partidos políticos, foram eliminadas sob o falso argumento da "modernização"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  <w:t>Terceiro: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Seria perfeitamante possível dar garantias reais, a custo viável, contra as violações citadas acima. 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Heading1"/>
        <w:rPr/>
      </w:pPr>
      <w:r>
        <w:rPr/>
        <w:t>2 - As Soluções Propostas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  <w:t>Para garantir que o seu voto é o mesmo que será apurado: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A urna eletrônica deveria emitir o voto impresso padronizado, que permitisse leitura visual e leitura eletro-mecânica, e apresenta-lo para que o eleitor pudesse conferí-lo. Este voto seria depositado numa urna lacrada. A apuração desta urna  permitiria se conferir os votos apurados pela via eletronica. Por utilizar processos eletro-mecânicos de leitura a apuracao dos votos impressos seria bem mais rapida que a apuração manual e o eleitor teria de volta a segurança de ter a apuração fiscalizada pelos partidos políticos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  <w:t>Para garantir que seu voto não será identificado: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Basta eliminar a identificação eletrônica que tem sido feita, pois esta não acrescenta nenhuma vantagem ao processo de votação e cria um risco por tornar possivel identicar o seu voto. Esta solução só traz vantagens, barateia o custo do sistema, torna possivel o uso de mais de uma urna eletrônica por seção evitando filas por causa de eleitores lentos e torna possível o uso de urnas reservas (que não  é possível no sistema atual com a identificação conectada à urna). Caso haja algum motivo real para manter a idenficação eletrônica - o que eu não acredito - ela deve ser feita numa máquina sem conecção com a urna eletrônica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  <w:t>Para  dificultar as grandes fraudes na apuração: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O sistema eletrônico de votação e apuração deveria ser usado como um segundo sistema, redundante ao sistema tradicional. Desta forma o fraudador teria que burlar os dois sistemas, eletrônico e convencional, de forma idêntica, urna a urna, para conseguir algum sucesso. O voto eletrônico gravado em meio magnético e o voto impresso colocado na urna convencional seriam apurados em locais diferentes, com sistema de totalização independentes. O resultado da apuração do voto eletrônico poderia ser divulgado em algumas horas com a ressalva de que faltaria a confirmação a ser obtida com a apuração eletro-mecânica do voto impresso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  <w:t>3 - Garantias Reais e Garantias Verbai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Toda a denúncia aqui contida se resume ao problema de: Garantia Real versus Garantia Verbal. Por Garantia Real entendo aquela decorrente da estrutura do sistema. Já uma Garantia Verbal é aquela dada por uma pessoa que "garante que a coisa é boa"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Para se comparar uma garantia real com uma verbal considere a possibilidade de identificação do voto do eleitor. A identificação eletrônica do eleitor numa máquina conectada à 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urna é condição necessária para poder se programar a identificação do voto. Não havendo a digitação do seu número, o eleitor pode ter certeza de que o seu voto não será identificado. Esta seria uma Garantia Real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ab/>
        <w:t>Porém a identificação eletrônica está sendo feita, LOGO a Garantia Real deixa de existir e é substituida por uma Garantia Verbal. Alguém, em algum momento, diz: “O voto não será identificado”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Garantias Reais que existiam no processo tradicional de votação foram eliminadas e substituidas, sem que houvesse motivo tecnológico impositivo, por garantias apenas verbais. Na minha opinião, considerando os enormes interesses que existem em torno de eleições, considerando que existem direitos constitucionais a serem respeitados parece que garantias verbais e nada são o mesmo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  <w:t>4 - Prioridades da Urna Eletrônic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Os motivos para implantação de qualquer sistema eletrônico de 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processamento de dados, via de regra, sã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Diminuir o tempo de execução de tarefas comuns e repetitiv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Criar controles de dados difíceis de se ter em sistemas manua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Aumentar a segurança e confiabilidade dos dados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A ordem de importância destes itens devem ser estabelecidos a priori no projeto de um 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sistema eletrônico. No caso do Sistema de Eleição Eletrônica, foi dada prioridade principal para acelerar o processo de apuracão dos votos e importância secundária à segurança do voto, pois o tempo de votação - das 8:00 hs às 17:00 hs - continuou o mesmo e para obter maior velocidade de apuração a segurança do voto foi colocada em risco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Adiante nesta análise veremos que algums destes riscos foram criados de forma gratuita, sem que nehuma outra vantagem fosse acrescida ao sistema de votação e apuração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Acredito que seria mais adequado dar prioridade maior ao respeito aos direitos de inviolabilidade do voto  e, na medida do possível, acelerar o processo de apuração. Este objetivo é perfeitamente atingível a custo semelhante ao custo do sistema de Urna Eletronica que foi implantado cheio de falhas na sua concepção de segurança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  <w:t>5 - A identificação do eleitor e do voto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A identificação do eleitor junto a seção eleitoral é necessária e pode ser feita de forma mecânica (lista impressa) ou eletrônica, já a identificacão do voto do eleitor é proibida pelo direito a inviolabilidade do voto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No Sistema Tradicional a identificação do eleitor é feita verificando-se se o seu nome está presente numa lista impressa. O eleitor assina tal lista e, após votar e depositar a cédula na urna, recebe um comprovante que é destacado da própria lista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Na Urna Eletrônica continua a identificação do eleitor pela lista impressa mas com uma novidade: é feita também uma identificação eletrônica do eleitor. O número do eleitor é digitado num microterminal conectado diretamente a urna eletrônica para liberar a urna a receber o próximo voto.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Como a idenficação mecânica do eleitor pela lista impressa continua sendo feita, 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a identificação eletrônica é absolutamente desnecessaria. Para liberar a urna para o proximo voto bastaria substituir o microterminal por um único botão com esta função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ab/>
        <w:t>A identificação eletrônica só tem desvantagens e fica difícil entender o porquê dela, poi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Aumenta o custo do siste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Não resolve nenhum problem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Elimina a garantia real de que o voto não será identificado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Sem a identificação eletrônica é impossível identificar o voto. Ou seja, sem a identificação eletrônica o eleitor teria uma Garantia Real de que seu direito ao voto inviolável seria respeitado. É difícil deixar de pensar que a identificação eletrônica foi implantada apenas para possibilitar a identificação do voto, pois não encontro nenhuma outra explicação para aumentar o custo e a 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complexidade do sistema e não resolver nenhum problema!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  <w:t>6 - O voto e a apuração de uma urn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Esta é a parte mais grave desta denúncia: Na Urna Eletrônica atual o eleitor não tem nenhuma Garantia Real de que seu voto é o mesmo que será apurado ! !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O fato de que a foto do candidato aparece na tela da urna não garante que o voto será computado para aquele candidato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O TSE diz que a urna eletrônica foi testada e avaliada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ab/>
        <w:t xml:space="preserve">Por experiência profissional eu sei que nenhum teste estatiístico numa urna de amostra pode ser exaustivo para detectar "portas do fundo" e nunca poderá ser 100% conclusivo sobre a segurança do sistema.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Tenho informações de que nos Estados Unidos, Japão, França e Alemanha o voto continua sendo impresso. Certamente não é por falta de tecnologia que eles não adotam apenas o voto magnético.  Eles compreendem que não há maneira de se fazer um voto magnético que 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sozinho seja seguro. 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Eu digo  "sozinho" pois se for usado em conjunto com o voto impresso, o voto magnético pode ajudar a diminuir as possibilidades de fraude e, assim, aumentar a segurança do sistema e dar uma Garantia Real ao eleitor, como está sugerido nas Soluções Propostas.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  <w:t>7 - A totalização dos voto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Mesmo no sistema tradicional a totalização dos votos já vinha sendo feita por computadores, que sempre são passíveis de sofrer ataques. Existem dois tipos de agentes que tentam fraudar um sistema computacional: o agente externo, também conhecidos por Hackers,  e o agente interno, normalmente um analista ou programador que teve acesso autorizado ao sistema e que abusa deste direito geralmente usando o que se convencionou chamar de "porta dos fundos"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Os Hackers ganharam muita fama como fraudadores de sistemas, mas qualquer estatística de fraudes eletrônicas mostra que a grande maioria e as maiores fraudes são sempre perpetradas por agentes internos ou com a ajuda destes, como no caso "Proconsult" do Rio de Janeiro !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Defesas contra agentes internos desonestos são muito difíceis de serem criadas pois são os próprios criadores das defesas que poderão burlar o sistema!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>Uma solucão contra o agente interno desonesto consiste em se criar sistemas independentes e redundantes de maneira que um sistema controle o outro. Esta é uma solução bastante forte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  <w:t xml:space="preserve">Deveriamos ter dois sistemas de totalização independentes (feitos por equipes diferentes), um para o voto impresso e outro para o voto eletrônico. Isto permitiria a conferência rápida da apuração urna a urna e dificultaria enormemente a fraude. </w:t>
      </w:r>
    </w:p>
    <w:p>
      <w:pPr>
        <w:pStyle w:val="Normal"/>
        <w:rPr>
          <w:rFonts w:ascii="Arial" w:hAnsi="Arial" w:cs="Arial"/>
          <w:color w:val="000000"/>
          <w:sz w:val="22"/>
          <w:lang w:eastAsia="pt-BR"/>
        </w:rPr>
      </w:pPr>
      <w:r>
        <w:rPr>
          <w:rFonts w:cs="Arial" w:ascii="Arial" w:hAnsi="Arial"/>
          <w:color w:val="000000"/>
          <w:sz w:val="22"/>
          <w:lang w:eastAsia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  <w:lang w:eastAsia="pt-B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unazo.eng.br/denunci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9:57:00Z</dcterms:created>
  <dc:creator>Amílcar Brunazo Filho</dc:creator>
  <dc:description/>
  <dc:language>en-US</dc:language>
  <cp:lastModifiedBy>Amilcar Brunazo Filho</cp:lastModifiedBy>
  <cp:lastPrinted>1999-01-26T11:17:00Z</cp:lastPrinted>
  <dcterms:modified xsi:type="dcterms:W3CDTF">1999-01-26T13:18:00Z</dcterms:modified>
  <cp:revision>4</cp:revision>
  <dc:subject/>
  <dc:title>Denúncia de falhas na Eleição Eletrônica</dc:title>
</cp:coreProperties>
</file>